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Komise pro oblast profesionálního tance, pohybového a nonverbálního divad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gA. Kristina Durczaková</w:t>
      </w:r>
    </w:p>
    <w:p>
      <w:pPr>
        <w:pStyle w:val="Normal"/>
        <w:ind w:left="708" w:hanging="0"/>
        <w:jc w:val="both"/>
        <w:rPr/>
      </w:pPr>
      <w:r>
        <w:rPr>
          <w:bCs/>
          <w:sz w:val="24"/>
        </w:rPr>
        <w:t xml:space="preserve">publicistka 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agmar Kantorková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produkční, předsedkyně o.s. Nová síť, PR projektu Nová síť a Development of New Art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amila Murlová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produkční o. s. Setkávání současného tance (SE.S.TA)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hDr. Ladislava Petišková</w:t>
      </w:r>
    </w:p>
    <w:p>
      <w:pPr>
        <w:pStyle w:val="Normal"/>
        <w:ind w:left="708" w:hanging="0"/>
        <w:jc w:val="both"/>
        <w:rPr/>
      </w:pPr>
      <w:r>
        <w:rPr>
          <w:bCs/>
          <w:sz w:val="24"/>
        </w:rPr>
        <w:t>teoretička a historička, publicistka, pedagožka katedry pantomimy HAMU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Jiří Pokorný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šéf baletu Divadla J. K. Tyla Plzeň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gA. Zuzana Smugalová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taneční teoretička a kritička, dramaturgyně, pedagožka taneční výchovy</w:t>
      </w:r>
    </w:p>
    <w:p>
      <w:pPr>
        <w:pStyle w:val="Normal"/>
        <w:ind w:left="70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gr. Pavel Štorek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dramaturg divadelních a tanečních projektů, o. s. Čtyři dny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gr. Petr Tyc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>tanečník, choreograf, režisér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gr. Roman Vašek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taneční teoretik a kritik, odborný pracovník Divadelního ústavu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4"/>
        </w:rPr>
        <w:t xml:space="preserve">Tajemník komise: </w:t>
      </w:r>
      <w:r>
        <w:rPr>
          <w:b/>
          <w:bCs/>
          <w:sz w:val="24"/>
        </w:rPr>
        <w:t>MgA. Nataša Zichov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49:00Z</dcterms:created>
  <dc:creator>Nataša Zichová</dc:creator>
  <dc:description/>
  <cp:keywords/>
  <dc:language>en-US</dc:language>
  <cp:lastModifiedBy>Zichová Nataša</cp:lastModifiedBy>
  <cp:lastPrinted>2013-11-08T12:48:00Z</cp:lastPrinted>
  <dcterms:modified xsi:type="dcterms:W3CDTF">2013-11-08T11:49:00Z</dcterms:modified>
  <cp:revision>2</cp:revision>
  <dc:subject/>
  <dc:title>Taneční komise</dc:title>
</cp:coreProperties>
</file>